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98444805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13746812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92337583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